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МИНИСТЕРСТВО ЖИЛИЩНО-КОММУНАЛЬНОГО ХОЗЯЙСТВА И ЭНЕГЕТИКИ 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Новосибирской области «О внесении изменений в статью 3 Закона Новосибирской области «О противопожарной службе Новосибирской области и обеспечении пожарной безопасности в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закона Новосибирской области «О внесении изменений в статью 3 Закона Новосибирской области «О противопожарной службе Новосибирской области и обеспечении пожарной безопасности в Новосибирской области» (далее – проект закона) обусловлена необходимостью приведения Закона Новосибирской области от 14.05.2005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4-ОЗ «О противопожарной службе Новосибирской области и обеспечении пожарной безопасности в Новосибирской области» (далее – закон Новосибирской области № 294-ОЗ) в соответствие с пунктом 4 статьи 1 Федерального закона от 22.12.2020 № 454-ФЗ «О внесении изменений в отдельные законодательные акты Российской Федерации в части совершенствования деятельности в области пожарной безопасно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состоит из 2 стат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атьей 1 проекта закона вносятся изменения в закон Новосибирской области № 294-ОЗ, касающиеся уточнения полномочий </w:t>
      </w:r>
      <w:r>
        <w:rPr>
          <w:bCs/>
          <w:sz w:val="28"/>
          <w:szCs w:val="28"/>
        </w:rPr>
        <w:t>Правительства Новосибирской области в сфере обеспечения пожарной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ключено из полномочий Правительства Новосибирской области полномочие по осуществлению оперативного управления подразделениями территориального органа федерального органа исполнительной власти, уполномоченного на решение задач в области пожарной безопасности, осуществляемого в порядке делегирования полномочий без предоставления субвен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читывая, что в соответствии со статьей 4 Федерального закона от 21.12.1994 № 69-ФЗ «О пожарной безопасности» координация деятельности пожарной охраны возложена на МЧС России, проектом закона устраняются противоречия между статьей 4 указанного Федерального Закона и пунктом 11 части 2 статьи 11</w:t>
      </w:r>
      <w:r>
        <w:rPr>
          <w:sz w:val="28"/>
          <w:szCs w:val="28"/>
        </w:rPr>
        <w:t xml:space="preserve"> Закона Новосибирской области от 14.05.2005 № 294-ОЗ «О противопожарной службе Новосибирской области и обеспечении пожарной безопасности в Новосибирской области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полномочиям Правительства Новосибирской области отнесены полномочи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организации тушения ландшафтных (природных) пожаров (за исключением тушения лесных пожаров и других ландшафтных (природных) пожаров на землях лесного фонда, землях обороны и безопасности, землях особо охраняемых природных территорий, осуществляемого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5 статьи 5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Лесного кодекса Российской Федерации) силами и средствами единой государственной системы предупреждения и ликвидации чрезвычайных ситуаций, расположенными на территории Новосибирской области, в соответствии с полномочиями, установленными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осуществлению тушения пожаров силами подразделений пожарной охраны, содержащихся за счет средств областного бюджета Новосибирской области (за исключением лесных пожаров, пожаров в закрытых административно-территориальных образованиях, особо важных и режимных организациях, в которых создаются специальные и воинские подразделения федеральной противопожарной службы, в организациях, в которых создаются объектовые подразделения федеральной противопожарной службы, а также при проведении мероприятий федерального уровня с массовым сосредоточением людей), в соответствии 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21 декабря 1994 года № 69-ФЗ «О пожарной безопасн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тверждению перечня населенных пунктов, подверженных угрозе лесных пожаров и других ландшафтных (природных) пожа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части 1 статьи 11 Федерального закона от 21.12.1994 № 68-ФЗ «О защите населения и территорий от чрезвычайных ситуаций природного и техногенного характера» (далее - Федеральный закон № 68-ФЗ), части 17.7 статьи 7 и части 9.4 статьи 7.1 Закона Новосибирской области от 13.12.2006 № 63-ОЗ «О защите населения и территории Новосибирской области от чрезвычайных ситуаций межмуниципального и регионального характера» областной исполнительный орган</w:t>
      </w:r>
      <w:r>
        <w:rPr>
          <w:bCs/>
          <w:sz w:val="28"/>
          <w:szCs w:val="28"/>
        </w:rPr>
        <w:t xml:space="preserve"> государственной власти Новосибирской области, </w:t>
      </w:r>
      <w:r>
        <w:rPr>
          <w:sz w:val="28"/>
          <w:szCs w:val="28"/>
        </w:rPr>
        <w:t xml:space="preserve">уполномоченный на решение задач в области защиты населения и территории Новосибирской области от чрезвычайных ситуаций </w:t>
      </w:r>
      <w:r>
        <w:rPr>
          <w:bCs/>
          <w:sz w:val="28"/>
          <w:szCs w:val="28"/>
        </w:rPr>
        <w:t>разрабатывает, а Правительство Новосибирской области утверждает</w:t>
      </w:r>
      <w:r>
        <w:rPr>
          <w:sz w:val="28"/>
          <w:szCs w:val="28"/>
        </w:rPr>
        <w:t xml:space="preserve"> план действий по предупреждению и ликвидации чрезвычайных ситуаций на территории Новосибирской области, в соответствии с которым определяется приоритетность и последовательность привлечения сил и средств единой государственной системы предупреждения и ликвидации ЧС (далее – РСЧС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5 Положения о единой государственной системе предупреждения и ликвидации чрезвычайных ситуаций, утвержденного Постановлением Правительства РФ от 30.12.2003 № 794, в субъектах Российской Федерации для предупреждения и ликвидации чрезвычайных ситуаций в пределах территорий создаются территориальные подсистемы РСЧ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4 Федерального закона № 68-ФЗ РСЧС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, и функционирует в том числе на региональном уровн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формирование дополнительных сил и средств в целях реализации полномочия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организации тушения ландшафтных (природных) пожаров (за исключением тушения лесных пожаров и других ландшафтных (природных) пожаров на землях лесного фонда, землях обороны и безопасности, землях особо охраняемых природных территорий, осуществляемого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частью 5 статьи 5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есного кодекса Российской Федерации) силами и средствами РСЧС, расположенными на территории Новосибирской области, возлагаемого на Правительство Новосибирской области, не по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лномочия по осуществлению тушения пожаров силами подразделений пожарной охраны, содержащихся за счет средств областного бюджета Новосибирской области (за исключением лесных пожаров, пожаров в закрытых административно-территориальных образованиях, особо важных и режимных организациях, в которых создаются специальные и воинские подразделения федеральной противопожарной службы, в организациях, в которых создаются объектовые подразделения федеральной противопожарной службы, а также при проведении мероприятий федерального уровня с массовым сосредоточением людей) не потребуется дополнительных затрат из областного бюджета Новосибирской области, поскольку указанные полномочия уже выполняются в рамках полномочия по организации тушения пожаров силами Государственной противопожарной службы, предусмотренного абзацем 11 статьи 18 Федерального закона от 21.12.1994 года № 69-ФЗ «О пожарной безопасности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части 3 статьи 3 Закона Новосибирской области № 294-ОЗ полномочия по организации тушения пожаров силами Государственной противопожарной службы возложены на областной исполнительный орган государственной власти Новосибирской области, уполномоченный на решение задач в сфере обеспечения пожарной безопасност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этом привлечение всех сил и средств для тушения пожаров и проведения аварийно-спасательных работ, которые находятся на территории Новосибирской области координируется и осуществляется в рамках плана привлечения сил и средств для тушения пожаров и проведения аварийно-спасательных работ на территории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2 проекта закона определяется порядок вступления проекта закона в сил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Д.Н. Архип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3CF65C55826088E1B28DF52CE101C5C07F059492C3ABF96EBA272248F9E530FF8BF70FB9ACB2D5434DEB687E2AE702A7D40337D8S5mEE" TargetMode="External"/><Relationship Id="rId3" Type="http://schemas.openxmlformats.org/officeDocument/2006/relationships/hyperlink" Target="consultantplus://offline/ref=DD3CF65C55826088E1B28DF52CE101C5C07F049E92C3ABF96EBA272248F9E530ED8BAF06BCADA7811317BC657ES2mCE" TargetMode="External"/><Relationship Id="rId4" Type="http://schemas.openxmlformats.org/officeDocument/2006/relationships/hyperlink" Target="consultantplus://offline/ref=DD3CF65C55826088E1B28DF52CE101C5C07F059492C4ABF96EBA272248F9E530FF8BF70ABBAAB2D5434DEB687E2AE702A7D40337D8S5mEE" TargetMode="External"/><Relationship Id="rId5" Type="http://schemas.openxmlformats.org/officeDocument/2006/relationships/hyperlink" Target="consultantplus://offline/ref=DD3CF65C55826088E1B28DF52CE101C5C07F059492C3ABF96EBA272248F9E530FF8BF70FB9ACB2D5434DEB687E2AE702A7D40337D8S5m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25:00Z</dcterms:created>
  <dc:creator>nat</dc:creator>
  <dc:description/>
  <cp:keywords/>
  <dc:language>en-US</dc:language>
  <cp:lastModifiedBy>Дударик Ольга Анатольевна</cp:lastModifiedBy>
  <cp:lastPrinted>2021-02-26T14:52:00Z</cp:lastPrinted>
  <dcterms:modified xsi:type="dcterms:W3CDTF">2021-03-18T09:25:00Z</dcterms:modified>
  <cp:revision>2</cp:revision>
  <dc:subject/>
  <dc:title>МИНИСТЕРСТВО СТРОИТЕЛЬСТВА И ЖИЛИЩНО-КОММУНАЛЬНОГО ХОЗЯЙСТВА НОВОСИБИРСКОЙ ОБЛАСТИ</dc:title>
</cp:coreProperties>
</file>